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476"/>
        <w:gridCol w:w="2126"/>
        <w:gridCol w:w="4612"/>
        <w:gridCol w:w="1142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tronymes du compoix de 153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Noms (francisé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énom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éritiers, veuves etc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510"/>
        <w:gridCol w:w="2111"/>
        <w:gridCol w:w="4646"/>
        <w:gridCol w:w="1089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…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</w:t>
            </w:r>
            <w:r>
              <w:rPr>
                <w:vertAlign w:val="superscript"/>
              </w:rPr>
              <w:t>gr</w:t>
            </w:r>
            <w:r>
              <w:rPr/>
              <w:t xml:space="preserve"> le Recteu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FFIA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 et  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LBER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ord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LBIGNA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LBOY/ALBOI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LQU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ude &amp; 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’Ornaison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MI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p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MI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-3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MI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MI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De Narbonne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NGL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NCESS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 ENCECY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 v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RTIGU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ord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2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RTIGU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ale/Jalet ?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AUREL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ALISTE/BALES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-9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ARRIÈRE [LA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ELZON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-5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BERNARD (M</w:t>
            </w:r>
            <w:r>
              <w:rPr>
                <w:rFonts w:cs="Times" w:ascii="Times" w:hAnsi="Times"/>
                <w:sz w:val="24"/>
                <w:vertAlign w:val="superscript"/>
              </w:rPr>
              <w:t>re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mite ? 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ERTHOUMIE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Montsére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NAFO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-11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NNI/BONNE 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S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o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Roquefort ?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 xml:space="preserve">BOSC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  <w:r>
              <w:rPr>
                <w:rFonts w:cs="Times" w:ascii="Times" w:hAnsi="Times"/>
                <w:sz w:val="24"/>
              </w:rPr>
              <w:t>(M</w:t>
            </w:r>
            <w:r>
              <w:rPr>
                <w:rFonts w:cs="Times" w:ascii="Times" w:hAnsi="Times"/>
                <w:sz w:val="24"/>
                <w:vertAlign w:val="superscript"/>
              </w:rPr>
              <w:t>re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THIÉRE (Dam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Monda</w:t>
            </w:r>
            <w:r>
              <w:rPr/>
              <w:t>/Raymond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TONET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</w:t>
            </w:r>
            <w:r>
              <w:rPr>
                <w:vertAlign w:val="superscript"/>
              </w:rPr>
              <w:t>g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BOUSQU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-18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BRUGU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ex Brugière, Burguiera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BIRO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ud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bayle en 1539</w:t>
            </w:r>
            <w:r>
              <w:rPr/>
              <w:t xml:space="preserve"> ; </w:t>
            </w:r>
            <w:r>
              <w:rPr>
                <w:i/>
              </w:rPr>
              <w:t>voir aussi compoix de «1560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2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BIRO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-15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DUR…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LVIER (Calveyra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-16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MBOU (Canbo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v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. 15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NNA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s aîné de feu Bernar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RCASSON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-16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CARRIÈRE (M</w:t>
            </w:r>
            <w:r>
              <w:rPr>
                <w:rFonts w:cs="Times" w:ascii="Times" w:hAnsi="Times"/>
                <w:sz w:val="24"/>
                <w:vertAlign w:val="superscript"/>
              </w:rPr>
              <w:t>re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-10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CASTERA (</w:t>
            </w:r>
            <w:r>
              <w:rPr>
                <w:rFonts w:cs="Times" w:ascii="Times" w:hAnsi="Times"/>
                <w:i/>
                <w:sz w:val="24"/>
              </w:rPr>
              <w:t>Del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nau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THAL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UBET/CAUV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ieu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AUVET/CAUB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L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rthomyeu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-17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RT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ço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UD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UDER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ZCLES 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ia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RUSCAD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RUSIL ? (CRUSEL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ELM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OMNEUV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ONADIE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ONADIE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ONADIE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-18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DONADIEU (M</w:t>
            </w:r>
            <w:r>
              <w:rPr>
                <w:rFonts w:cs="Times" w:ascii="Times" w:hAnsi="Times"/>
                <w:sz w:val="24"/>
                <w:vertAlign w:val="superscript"/>
              </w:rPr>
              <w:t>re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pair avec Jean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DURBAN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</w:t>
            </w:r>
            <w:r>
              <w:rPr>
                <w:vertAlign w:val="superscript"/>
              </w:rPr>
              <w:t>g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ÉMERIC/AIMERI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ud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 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  <w:lang w:val="en-US"/>
              </w:rPr>
              <w:t>ÉMERIC/AIMERI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-14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ESCALL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-15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ESCUD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xon ?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ESPOLETTE (Dam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ESQUIRO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ringui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AB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AB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Jaume</w:t>
            </w:r>
            <w:r>
              <w:rPr/>
              <w:t>/Jacque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-9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AJOL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(tte ?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Porte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ALGUIÈ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ALGUIÈRE/ FAUGUIÈ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-7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ERR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FERRU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bernard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qu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IROND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-12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LEU/Glé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RAN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RIFFOLIÈ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Bringuier</w:t>
            </w:r>
            <w:r>
              <w:rPr/>
              <w:t>/Béreng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UER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UIRAU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-4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UITAR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é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GUITAR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er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…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ANOL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ANOL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ço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OULI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UYER/JU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p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UYER/JU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tra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UYER/JU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UYER/JU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JUYER/JU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-17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 CAZ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 GUIÈ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tra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LAGET (M</w:t>
            </w:r>
            <w:r>
              <w:rPr>
                <w:rFonts w:cs="Times" w:ascii="Times" w:hAnsi="Times"/>
                <w:sz w:val="24"/>
                <w:vertAlign w:val="superscript"/>
              </w:rPr>
              <w:t>r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SER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URENC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Narbonne ; 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AUREN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LUBES/SUBES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gi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tier du Lac en 15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AHY/MAH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er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ALAR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…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ARGARO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ud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ARRAS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…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AUR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c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ERCAD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l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ERCAD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c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 (voir F° 176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ERL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IR/MY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 La Palm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NTAGUT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MONTET[E] (M</w:t>
            </w:r>
            <w:r>
              <w:rPr>
                <w:rFonts w:cs="Times" w:ascii="Times" w:hAnsi="Times"/>
                <w:sz w:val="24"/>
                <w:vertAlign w:val="superscript"/>
              </w:rPr>
              <w:t>r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Not</w:t>
            </w:r>
            <w:r>
              <w:rPr>
                <w:vertAlign w:val="superscript"/>
              </w:rPr>
              <w:t>re</w:t>
            </w:r>
            <w:r>
              <w:rPr/>
              <w:t xml:space="preserve"> &amp; greffier  08/1527) 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1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NTET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yroun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uve de MONTET ;(le notaire,  voir F° 9-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yrona Sanct Joannna F° 1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NTREDON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bl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-14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NTREDON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</w:t>
            </w:r>
            <w:r>
              <w:rPr>
                <w:vertAlign w:val="superscript"/>
              </w:rPr>
              <w:t xml:space="preserve">gr </w:t>
            </w:r>
            <w:r>
              <w:rPr/>
              <w:t>(Noble Gabriel de 1538 ?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SSET (Dam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MOYN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nè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NICOULEA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haza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AG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ud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AG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-13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ALMIAS 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PERREL (M</w:t>
            </w:r>
            <w:r>
              <w:rPr>
                <w:rFonts w:cs="Times" w:ascii="Times" w:hAnsi="Times"/>
                <w:sz w:val="24"/>
                <w:vertAlign w:val="superscript"/>
              </w:rPr>
              <w:t>re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aire de Sigean (…1538 – 1544 …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EYREARNAU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N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haza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N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au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N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al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NT/PONS 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i/>
                <w:sz w:val="24"/>
              </w:rPr>
              <w:t>pouchut/ponchut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y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OURC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mon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AZOUL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iniqu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AZOUL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 «</w:t>
            </w:r>
            <w:r>
              <w:rPr>
                <w:i/>
              </w:rPr>
              <w:t>mage</w:t>
            </w:r>
            <w:r>
              <w:rPr/>
              <w:t>»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AZOUL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Jaume</w:t>
            </w:r>
            <w:r>
              <w:rPr/>
              <w:t>/Jacque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AZOUL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 «jeune»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E (De La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tte sa veuv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ecteu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sieur l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  <w:lang w:val="en-US"/>
              </w:rPr>
              <w:t>REGI/REY ?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  <w:lang w:val="en-US"/>
              </w:rPr>
              <w:t>REGI/REY ?]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IEUX (D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IVIÈ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ilipp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OQU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u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 veuve Agnè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OQU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OU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OUCH ?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ROUX/ROS/RO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 &amp; Vidal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blent= aux /h/ de Peyre Ro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urs propres /h/ = </w:t>
            </w:r>
            <w:r>
              <w:rPr>
                <w:i/>
                <w:sz w:val="23"/>
              </w:rPr>
              <w:t>Bertrand &amp; Mathieu RO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-165?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BAT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BAT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o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BATI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oi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 La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INT-JEA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yron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CT JOANNNA ou Moteta F° 1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NDAGU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ço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ART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ço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-17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IMON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ARDIE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thaza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-3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RIPOU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t «Jeune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RIPOU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/>
              <w:t>Dit «</w:t>
            </w:r>
            <w:r>
              <w:rPr>
                <w:i/>
              </w:rPr>
              <w:t>mage</w:t>
            </w:r>
            <w:r>
              <w:rPr/>
              <w:t>» ; 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-5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RIPOU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/>
              <w:t>Françoi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RUCHET/TOUCH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-7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ARRELH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ENDR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hélém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de Narbonne, Perrel  img.292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ENDR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ll. &amp; 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ur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3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ENDRE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lber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VENDREL (M</w:t>
            </w:r>
            <w:r>
              <w:rPr>
                <w:rFonts w:cs="Times" w:ascii="Times" w:hAnsi="Times"/>
                <w:sz w:val="24"/>
                <w:vertAlign w:val="superscript"/>
              </w:rPr>
              <w:t>r</w:t>
            </w:r>
            <w:r>
              <w:rPr>
                <w:rFonts w:cs="Times" w:ascii="Times" w:hAnsi="Times"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nard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IDAL (Bidal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ienn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Ses héritie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VIGNE/La VIG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rr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45:00Z</dcterms:created>
  <dc:creator>SAURY</dc:creator>
  <dc:description/>
  <dc:language>en-US</dc:language>
  <cp:lastModifiedBy>Dominique</cp:lastModifiedBy>
  <dcterms:modified xsi:type="dcterms:W3CDTF">2023-02-13T14:45:00Z</dcterms:modified>
  <cp:revision>3</cp:revision>
  <dc:subject/>
  <dc:title/>
</cp:coreProperties>
</file>